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ČESTNÉ PROHLÁŠENÍ 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 – rekonstrukce ulic historického centra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10-13T08:49:00Z</dcterms:modified>
  <cp:revision>20</cp:revision>
  <dc:subject/>
  <dc:title>KRYCÍ LIST</dc:title>
</cp:coreProperties>
</file>